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The Pearl</w:t>
      </w:r>
      <w:r>
        <w:rPr>
          <w:b/>
        </w:rPr>
        <w:t xml:space="preserve"> ~ Chapter 3</w:t>
      </w:r>
    </w:p>
    <w:p>
      <w:pPr>
        <w:pStyle w:val="Normal"/>
        <w:rPr/>
      </w:pPr>
      <w:r>
        <w:rPr/>
        <w:t>Comprehension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ste/tape this column into your dialectical journal on the left side of a page. On the right hand side of the same page, complete each sentence based on your reading in </w:t>
      </w:r>
      <w:r>
        <w:rPr/>
        <w:t>The Pearl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fter the doctor visits Kino’s home and “treats” Coyotito, the ba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“Sickness is second only to hunger as the enemy of poor people” becaus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book says over and over that Kino was suspicious of the white powder in the doctor’s bag. Kino thinks the doctor might ha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doctor watches Kino’s eyes carefully when they are talking about the pearl because the doctor thinks that Kino w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no dreams that Coyotito is in school reading when all of a sudden the pages go dark and that future is overrun by shadow. This is an example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middle of the night, Kino hears some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uana wants to destroy the pearl because she is afraid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en Kino looks at the pearl, he fee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The Pearl</w:t>
      </w:r>
      <w:r>
        <w:rPr>
          <w:b/>
        </w:rPr>
        <w:t xml:space="preserve"> ~ Chapter 3</w:t>
      </w:r>
    </w:p>
    <w:p>
      <w:pPr>
        <w:pStyle w:val="Normal"/>
        <w:rPr/>
      </w:pPr>
      <w:r>
        <w:rPr/>
        <w:t>Comprehension and Analys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ste/tape this column into your</w:t>
      </w:r>
    </w:p>
    <w:p>
      <w:pPr>
        <w:pStyle w:val="Normal"/>
        <w:rPr/>
      </w:pPr>
      <w:r>
        <w:rPr>
          <w:i/>
        </w:rPr>
        <w:t xml:space="preserve">dialectical journal on the left side of a page. On the right hand side of the same page, complete each sentence based on your reading in </w:t>
      </w:r>
      <w:r>
        <w:rPr/>
        <w:t>The Pearl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fter the doctor visits Kino’s home and “treats” Coyotito, the ba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“Sickness is second only to hunger as the enemy of poor people” becaus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book says over and over that Kino was suspicious of the white powder in the doctor’s bag. Kino thinks the doctor might ha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doctor watches Kino’s eyes carefully when they are talking about the pearl because the doctor thinks that Kino w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no dreams that Coyotito is in school reading when all of a sudden the pages go dark and that future is overrun by shadow. This is an example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middle of the night, Kino hears some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uana wants to destroy the pearl because she is afraid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en Kino looks at the pearl, he fee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e Pearl</w:t>
      </w:r>
      <w:r>
        <w:rPr>
          <w:b/>
        </w:rPr>
        <w:t xml:space="preserve"> ~ Chapter</w:t>
      </w:r>
      <w:r>
        <w:rPr/>
        <w:t xml:space="preserve"> 3</w:t>
      </w:r>
    </w:p>
    <w:p>
      <w:pPr>
        <w:pStyle w:val="Normal"/>
        <w:rPr/>
      </w:pPr>
      <w:r>
        <w:rPr/>
        <w:t>Comprehension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ste/tape this column into your dialectical journal on the left side of a page. On the right hand side of the same page, complete each sentence based on your reading in </w:t>
      </w:r>
      <w:r>
        <w:rPr/>
        <w:t>The Pearl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fter the doctor visits Kino’s home and “treats” Coyotito, the bab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“Sickness is second only to hunger as the enemy of poor people” becaus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book says over and over that Kino was suspicious of the white powder in the doctor’s bag. Kino thinks the doctor might ha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doctor watches Kino’s eyes carefully when they are talking about the pearl because the doctor thinks that Kino w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no dreams that Coyotito is in school reading when all of a sudden the pages go dark and that future is overrun by shadow. This is an example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middle of the night, Kino hears some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uana wants to destroy the pearl because she is afraid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en Kino looks at the pearl, he feels...</w:t>
      </w:r>
    </w:p>
    <w:sectPr>
      <w:type w:val="nextPage"/>
      <w:pgSz w:w="12240" w:h="15840"/>
      <w:pgMar w:left="720" w:right="1080" w:gutter="0" w:header="0" w:top="720" w:footer="0" w:bottom="720"/>
      <w:pgNumType w:fmt="decimal"/>
      <w:cols w:num="3" w:equalWidth="false" w:sep="false">
        <w:col w:w="3060" w:space="900"/>
        <w:col w:w="3240" w:space="540"/>
        <w:col w:w="2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0:00Z</dcterms:created>
  <dc:creator>netadmin8</dc:creator>
  <dc:description/>
  <cp:keywords/>
  <dc:language>en-US</dc:language>
  <cp:lastModifiedBy>netadmin8</cp:lastModifiedBy>
  <dcterms:modified xsi:type="dcterms:W3CDTF">2011-10-03T11:04:00Z</dcterms:modified>
  <cp:revision>1</cp:revision>
  <dc:subject/>
  <dc:title>The Pearl ~ Chapter 3</dc:title>
</cp:coreProperties>
</file>